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w w:val="120"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</w:t>
      </w:r>
      <w:r>
        <w:rPr>
          <w:rFonts w:eastAsia="Century Gothic" w:cs="Century Gothic" w:ascii="Century Gothic" w:hAnsi="Century Gothic"/>
          <w:b/>
          <w:w w:val="120"/>
          <w:sz w:val="20"/>
          <w:szCs w:val="20"/>
        </w:rPr>
        <w:t xml:space="preserve">                 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u w:val="single"/>
        </w:rPr>
        <w:t>ODCZYNNIKI i materiały zużywalne WRAZ Z DZIERŻAWĄ analizatorów   hematologicznych  Z MOŻLIWOŚCIĄ ROZDZIAŁU KRWINEK BIAŁYCH NA 5 POPULACJi  5dif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w w:val="120"/>
          <w:szCs w:val="20"/>
        </w:rPr>
        <w:t>SZCZEGÓŁOWA OFERTA CENOWA</w:t>
      </w:r>
      <w:r>
        <w:rPr>
          <w:rFonts w:cs="Century Gothic" w:ascii="Century Gothic" w:hAnsi="Century Gothic"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900"/>
        <w:gridCol w:w="360"/>
        <w:gridCol w:w="1620"/>
        <w:gridCol w:w="720"/>
        <w:gridCol w:w="720"/>
        <w:gridCol w:w="1440"/>
        <w:gridCol w:w="61"/>
        <w:gridCol w:w="119"/>
        <w:gridCol w:w="1260"/>
        <w:gridCol w:w="747"/>
        <w:gridCol w:w="513"/>
        <w:gridCol w:w="763"/>
        <w:gridCol w:w="1985"/>
      </w:tblGrid>
      <w:tr>
        <w:trPr>
          <w:trHeight w:val="510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lość morfologii 40 000/ rok</w:t>
            </w:r>
          </w:p>
        </w:tc>
      </w:tr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NAZWA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er katalogow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1 rok)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1 rok)</w:t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CZYNNIKI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LIBRATORY  I  KONTROL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niski /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kontrola codzienna poziom normalny/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wysoki/ 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8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MATERIAŁY EKSPLOATACYJN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Opłata za dzierżawę analizatorów hematologicznych 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netto zł 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VAT % </w:t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brutto zł 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Przez 12 m-cy netto </w:t>
            </w:r>
          </w:p>
        </w:tc>
        <w:tc>
          <w:tcPr>
            <w:tcW w:w="2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>Przez 12 m-cy brutto</w:t>
            </w:r>
          </w:p>
        </w:tc>
      </w:tr>
      <w:tr>
        <w:trPr>
          <w:trHeight w:val="334" w:hRule="atLeast"/>
          <w:cantSplit w:val="true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 zł.- realizacja przez okres 1 roku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mallCaps/>
        </w:rPr>
      </w:pPr>
      <w:r>
        <w:rPr>
          <w:rFonts w:cs="Century Gothic" w:ascii="Century Gothic" w:hAnsi="Century Gothic"/>
          <w:b/>
          <w:bCs/>
          <w:smallCaps/>
        </w:rPr>
        <w:t>Łączna  wartość  pakietu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mallCaps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mallCaps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Nr postępowania: DEZ/Z/341/ZP-5/2021                                                                                                                                                                     Załącznik nr 2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4:00:00Z</dcterms:created>
  <dc:creator>PC 25</dc:creator>
  <dc:description/>
  <cp:keywords/>
  <dc:language>en-US</dc:language>
  <cp:lastModifiedBy>zam-pub-1</cp:lastModifiedBy>
  <cp:lastPrinted>2021-04-12T14:14:00Z</cp:lastPrinted>
  <dcterms:modified xsi:type="dcterms:W3CDTF">2021-04-12T12:15:00Z</dcterms:modified>
  <cp:revision>4</cp:revision>
  <dc:subject/>
  <dc:title>Oferta szczegółowa na dostawę odczynników i materiałów zużywalnych do badań koagulologicznych z dzierżawą automatycznego anali</dc:title>
</cp:coreProperties>
</file>